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т Правосла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ения Александровна АВДЕЕВА, Варш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уменья Гермиона, настоятельница Марфо-Мариинской обители на св. горе Грабарка, и К.А. Авд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зли «Русский Дом»? – строго спрашивает меня после службы седовласый красавец-архидиакон отец Владимир, он более 30 лет служит в Варшавском кафедральном соборе равноапостольной Марии Магдалины. </w:t>
      </w:r>
    </w:p>
    <w:p>
      <w:pPr>
        <w:pStyle w:val="Normal"/>
        <w:rPr/>
      </w:pPr>
      <w:r>
        <w:rPr/>
        <w:t xml:space="preserve">Увидев пачку любимых журналов, отец Владимир широко улыбается. Это лучший подарок для многих наших прихожан, людей разного социального положения, национальности, возраста, по разным причинам оказавшихся в Польше, но при этом объединённых любовью к Православию и интересом к России. Понятия эти неразделимы. В последние годы «Русский Дом» стал частью духовной жизни десятков миллионов людей, истинно православного сознания, а оно превыше  границ и всех территориальных делений. </w:t>
      </w:r>
    </w:p>
    <w:p>
      <w:pPr>
        <w:pStyle w:val="Normal"/>
        <w:rPr/>
      </w:pPr>
      <w:r>
        <w:rPr/>
        <w:t>Шесть лет я работаю в Варшаве, и именно здесь остро почувствовала и совершенно бесповоротно поняла, что такое тоска по родине, хотя и бываю в Москве нередко. Давно перестала летать самолётом – он не для моих неподъёмных чемоданов, до отказа набитых духовной пищей – книгами и журналами. Из них главный – «Русский Дом», явление для православного Зарубежья уникальное, не только в Польше, но и в других странах Европы подобного издания нет.</w:t>
      </w:r>
    </w:p>
    <w:p>
      <w:pPr>
        <w:pStyle w:val="Normal"/>
        <w:rPr/>
      </w:pPr>
      <w:r>
        <w:rPr/>
        <w:t xml:space="preserve">Хочу рассказать о польских читателях «Русского Дома», о том, как оценивают они журнал, чего ждут от него. Аудитория журнала чрезвычайно разнообразна. Это не только выходцы из России, и не только миряне. С журналом знаком предстоятель Польской Православной Автокефальной церкви митрополит Савва, большой друг русского народа, часто бывающий в нашей стране. Журнал с интересом читают польские монахи и священники, учащиеся единственной в стране православной семинарии и студенты Высшей теологической академии, самой большой богословской академии в Европе. В «Русском Доме» их особенно интересуют рассказы о русских местночтимых святых, новомучениках российских, информацию о которых очень непросто получить в Польше. И конечно же, всё, что касается духовного наследия русских старцев и стариц, о жизни которых большинство православных в Польше вообще ничего не знают. В Польше старцев уже давно нет, и это неизбежно порождает духовные проблемы. </w:t>
      </w:r>
    </w:p>
    <w:p>
      <w:pPr>
        <w:pStyle w:val="Normal"/>
        <w:rPr/>
      </w:pPr>
      <w:r>
        <w:rPr/>
        <w:t xml:space="preserve">«Вовремя начал я русский изучать, теперь могу сам ваш журнал прочитать. Какой он яркий, красивый!», – говорит мне 13-летний Душан, с интересом разглядывая июньский выпуск «Русского Дома», на обложке которого изображён святой царевич Алексей. Душан – сын сербского дипломата, учащийся нашей посольской школы. Родителям его, глубоко верующим людям, Стефану и Лилии, журнал импонирует постоянным вниманием к судьбам Сербского государства. Журнал не забывает о незатихающей боли балканских славян, о многострадальных Косове и Метохии. «Русский Дом» имеет чёткую бескомпромиссную позицию в вопросе о независимости Косова, он широко освещает проблемы славянского мира. </w:t>
      </w:r>
    </w:p>
    <w:p>
      <w:pPr>
        <w:pStyle w:val="Normal"/>
        <w:rPr/>
      </w:pPr>
      <w:r>
        <w:rPr/>
        <w:t xml:space="preserve">Недавно православные паломники Польши совершили незабываемое паломничество в Косово, собственными глазами увидели множество поруганных православных храмов и монастырей. Привезли уникальную фотовыставку, которую уже показали в десятках православных храмов Европы. </w:t>
      </w:r>
    </w:p>
    <w:p>
      <w:pPr>
        <w:pStyle w:val="Normal"/>
        <w:rPr/>
      </w:pPr>
      <w:r>
        <w:rPr/>
        <w:t>В последние годы в Варшаве появилось много православных выходцев с Западной Украины. В большинстве своём это люди, измученные многолетним церковным расколом, агрессивной политической самостийностью, жестокими нападками униатов, безнаказанными захватами храмов и издевательствами над священниками. За свою веру они заплатили потерей работы, учёбы, жилья. Всё чаще многодетные православные украинцы переезжают в Польшу, где в последнее время, особенно после вступления в Евросоюз, для Православия наступил период относительного покоя. Здесь особенно ждут правдивых статей о состоянии Православия на Украине, о явных и скрытых политических угрозах, высоко ценят глубокий и нелицеприятный политический анализ, которые дают на страницах журнала опытные публицисты.</w:t>
      </w:r>
    </w:p>
    <w:p>
      <w:pPr>
        <w:pStyle w:val="Normal"/>
        <w:rPr/>
      </w:pPr>
      <w:r>
        <w:rPr/>
        <w:t xml:space="preserve">Значительную часть читательской аудитории составляют те, кто причисляет себя к «старым русским», – потомки живших здесь ещё во времена, когда остатки Речи Посполитой входили в Российскую империю. Их деды и прадеды были настоящими, «незамутнёнными» патриотами, они жили и умирали во имя России. И никогда не изменяли своей Отчизне. Это поруганная и обесчещенная большевиками Россия в 1917 году безвозвратно ушла от них… </w:t>
      </w:r>
    </w:p>
    <w:p>
      <w:pPr>
        <w:pStyle w:val="Normal"/>
        <w:rPr/>
      </w:pPr>
      <w:r>
        <w:rPr/>
        <w:t>«Старые русские» гордятся своей православной Варшавой, ведь нет в Европе города, который был бы так тесно связан с Россией. По сей день здесь живёт и дышит великая русская история. Судите сами: в XVI веке в Варшаве был похоронен Василий Шуйский, в костёле в самом центре города пребывал в заточении боярин Фёдор Романов, будущий патриарх Филарет, здесь служила вся элита русской армии: А.В. Суворов, М.Б. Барклай-де-Толли, М.Д. Скобелев, А.А. Брусилов.</w:t>
      </w:r>
    </w:p>
    <w:p>
      <w:pPr>
        <w:pStyle w:val="Normal"/>
        <w:rPr/>
      </w:pPr>
      <w:r>
        <w:rPr/>
        <w:t>Потомкам «польских русских» до боли обидно, что в России почти ничего не знают о трагической истории польского Православия, его святынях и новомучениках, погибавших от рук униатов и католиков, мало знают о жизни польских храмов и монастырей в наши дни. (Верим, что именно с помощью «Русского Дома» удастся хоть отчасти восполнить эти пробелы).</w:t>
      </w:r>
    </w:p>
    <w:p>
      <w:pPr>
        <w:pStyle w:val="Normal"/>
        <w:rPr/>
      </w:pPr>
      <w:r>
        <w:rPr/>
        <w:t>Русские традиции, пронесённые через десятилетия, пронизывают жизнь этих людей. В их домах, не отличимых от тех, что можно увидеть в Москве, Костроме или Иванове, на стенах висят грустные пейзажи: природа средней полосы и деревянные церковки, в красных углах у светлых ликов теплятся неугасимые лампады, на полках теснятся сочинения Игнатия Брянчанинова, Феофана Затворника, архимандрита Иоанна Крестьянкина…</w:t>
      </w:r>
    </w:p>
    <w:p>
      <w:pPr>
        <w:pStyle w:val="Normal"/>
        <w:rPr/>
      </w:pPr>
      <w:r>
        <w:rPr/>
        <w:t xml:space="preserve"> </w:t>
      </w:r>
      <w:r>
        <w:rPr/>
        <w:t>«Старые русские» особенно ценят исторические рубрики «Русского Дома»: «За веру и Отечество», «Свет Православия», «Страницы истории».</w:t>
      </w:r>
    </w:p>
    <w:p>
      <w:pPr>
        <w:pStyle w:val="Normal"/>
        <w:rPr/>
      </w:pPr>
      <w:r>
        <w:rPr/>
        <w:t>От столь уникального журнала русским в Польше хочется больше теплоты, доверительности, любви. Не хватает портретов простых православных людей, мирян и священников из глубинки России. Ведь только там и сохранился настоящий русский дух, там обитают последние праведники России – ни в одном западном журнале об этом не прочитаешь.</w:t>
      </w:r>
    </w:p>
    <w:p>
      <w:pPr>
        <w:pStyle w:val="Normal"/>
        <w:rPr/>
      </w:pPr>
      <w:r>
        <w:rPr/>
        <w:t>Есть ёще одна категория верных читателей «Русского Дома» – это русские женщины, вышедшие замуж за поляков и осевшие в польской столице. Здесь у них дома, дети, любимые мужья, работа, но сердце всё равно осталось в России. Для них «Русский Дом» – глоток свежего воздуха, живая связь с Родиной. На долю этих наших соотечественниц выпали тяжелые испытания. Им приходится выбирать между любовью и верой. Выходя замуж за католика, православная девушка должна венчаться в католическом костёле. Затем новобрачные дают ксёндзам официальную «расписку» в том, что все дети, рождённые в их браке, непременно станут католиками. Семьи, которым удалось этого избежать, можно сосчитать по пальцам.</w:t>
      </w:r>
    </w:p>
    <w:p>
      <w:pPr>
        <w:pStyle w:val="Normal"/>
        <w:rPr/>
      </w:pPr>
      <w:r>
        <w:rPr/>
        <w:t>Среди них Адам и Ольга Флерчаки и четыре их дочери. Три старшие девочки поют в православном церковном хоре. Старшей, Марии, студентке Варшавской музыкальной Академии, 22 года. Младшей, Лизочке, шесть лет.</w:t>
      </w:r>
    </w:p>
    <w:p>
      <w:pPr>
        <w:pStyle w:val="Normal"/>
        <w:rPr/>
      </w:pPr>
      <w:r>
        <w:rPr/>
        <w:t>Их мама, Ольга, москвичка, но уже более двадцати лет живёт в Польше. Отец, пан Адам, в недавнем прошлом ревностный католик, три года назад перешёл в Православие, побывав в нашей Троице-Сергиевой лавре. В храме Святителя Николая в Пыжах в Москве приняли Православие две его старшие дочери. Флерчаки – верные читатели «Русского Дома» едва ли не с первых дней его появления на свет. В семье читают всё от корки до корки. Любят публицистику Ю.Ю. Воробьевского и Н.С. Леонова. Но особым уважением пользуются рубрики протоирея Александра Шаргунова. Доверие и уважение к этому священнослужителю не случайно, Флерчаки называют о. Александра «совестью России». Оказываясь в Москве, Ольга с дочками спешит в Замоскворечье, в любимый храм к отцу Александру, чтобы надышаться его благодатью, прикоснуться к святыням.</w:t>
      </w:r>
    </w:p>
    <w:p>
      <w:pPr>
        <w:pStyle w:val="Normal"/>
        <w:rPr/>
      </w:pPr>
      <w:r>
        <w:rPr/>
        <w:t xml:space="preserve">Можно ещё много говорить о «Русском Доме». О его высокой бескомпромиссности и последовательности, о том, как не даёт он одурачивать своих читателей, учит их самостоятельно мыслить и разбираться в том, что происходит в России и за её пределами. Сейчас каждому здравомыслящему православному человеку, особенно живущему в Европе, понятно, что Запад зашёл в тупик, упёрся лбом в стену множества неразрешимых проблем, отказался от вечных ценностей. Выйти из этого тупика без Божией помощи уже невозможно. </w:t>
      </w:r>
    </w:p>
    <w:p>
      <w:pPr>
        <w:pStyle w:val="Normal"/>
        <w:rPr/>
      </w:pPr>
      <w:r>
        <w:rPr/>
        <w:t xml:space="preserve">Неоспоримый факт проигрыша западников в духовной борьбе постоянно подтверждается на страницах «Русского Дома». Журнал помогает своим читателям никогда и нигде не забывать, что мы православные – и в этом наша сила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26:00Z</dcterms:created>
  <dc:creator>rbd</dc:creator>
  <dc:description/>
  <dc:language>en-US</dc:language>
  <cp:lastModifiedBy>rbd</cp:lastModifiedBy>
  <dcterms:modified xsi:type="dcterms:W3CDTF">2007-09-29T10:28:00Z</dcterms:modified>
  <cp:revision>1</cp:revision>
  <dc:subject/>
  <dc:title>Свет Православия</dc:title>
</cp:coreProperties>
</file>